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296"/>
        <w:gridCol w:w="1436"/>
        <w:gridCol w:w="5362"/>
        <w:gridCol w:w="570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dokumentu: projekt ustawy o zmianie ustawy o systemie powiadamiania ratunkowego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inister Cyfryzacj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a ogólna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a dotyczy opublikowanego w dniu 17 grudnia 2018 r. Europejski Kodeks Łączności Elektronicznej, który wprowadza istotne zmiany w obszarze łączności elektronicznej, w tym również w dziedzinie powiadamiania ratunkowego. W związku z powyższym implementacja Kodeksu do krajowego porządku prawnego wymaga zmian nie tylko w obowiązujących przepisach z zakresu telekomunikacji, ale również częściowo w przepisach regulujących funkcjonowanie systemu powiadamiania ratunkowego tj. w ustawie o systemie powiadamiania ratunkowego. Najistotniejsze zmiany wprowadzane przez Kodeks dotyczące powiadamiania ratunkowego odnoszą się do dwóch kwesti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owego zakresu obowiązku umożliwienia abonentom nawiązywania połączeń z numerami alarmowym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ogu dotyczącego zakresu informacji dotyczących lokalizacji osoby wykonującej połączenie alarmow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. 1 </w:t>
            </w:r>
            <w:r>
              <w:rPr>
                <w:rFonts w:cs="Calibri" w:ascii="Calibri" w:hAnsi="Calibri"/>
              </w:rPr>
              <w:t>Pierwsza uwaga dotyczy konieczności rozszerzenia obowiązku zapewniania dostępu do służb ratunkowych za pomocą zgłoszeń na numery alarmowe na dostawców usług łączności interpersonalnej wykorzystujących numery, w przypadku gdy usługi te umożliwiają nawiązywanie połączeń z numerami z krajowego lub międzynarodowego planu numeracji (art. 109 ust. 2 Kodeksu). Obowiązujące przepisy ustawy o systemie powiadamiania ratunkowego wskazują jako adresatów tego obowiązku wyłącznie dostawców usług telefonicznych, a przedłożony do zaopiniowania projekt nowelizacji nie wprowadza zmian w tym zakresie. Odpowiednie zmiany powinny być wprowadzone w art. 20 ustawy o systemie powiadamiania ratunkowego.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. 2 </w:t>
            </w:r>
            <w:r>
              <w:rPr>
                <w:rFonts w:cs="Calibri" w:ascii="Calibri" w:hAnsi="Calibri"/>
              </w:rPr>
              <w:t>Druga uwaga dotyczy określenia w art. 109 ust. 6 Kodeksu nowych wymogów dotyczących informacji o lokalizacji osób wykonujących połączenia na numer alarmowy. Informacja ta powinna obejmować dane pochodzące z sieci telekomunikacyjnej oraz dodatkowo dane pochodzące z użytego do połączenia urządzenia końcowego, jeśli zapewnia ono takie możliwości. Wymóg ten powinien zostać uwzględniony w ustawie o systemie powiadamiania ratunkowego (m.in. w art. 8 ust. 1 pkt lit. b) i odpowiednio wdrożony do stosow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SWiA odnosząc się do uwag zgłoszonych w trakcie uzgodnień międzyresortowych przez Ministra Cyfryzacji wyjaśnia, iż w procedowanym </w:t>
            </w:r>
            <w:r>
              <w:rPr>
                <w:i/>
              </w:rPr>
              <w:t xml:space="preserve">projekcie ustawy o zmianie ustawy o systemie powiadamiania ratunkowego </w:t>
            </w:r>
            <w:r>
              <w:rPr/>
              <w:t>nie wprowadzono zmian w zakresie obszarów telekomunikacyjnych. Główną przesłanką do podjęcia prac nad projektem jest konieczność wprowadzenia zmian organizacyjnych w centrach powiadamiania ratunkowego oraz uregulowanie funkcjonowania aplikacji mobilnej Alarm 112, dostosowanej dla użytkowników z niepełnosprawnościami, służącej do wysyłania zgłoszeń alarmowych do Centrów Powiadamiania Ratunkowego. W związku z opublikowanym w Dzienniku Urzędowym UE</w:t>
            </w:r>
            <w:r>
              <w:rPr>
                <w:rFonts w:cs="Calibri" w:ascii="Calibri" w:hAnsi="Calibri"/>
              </w:rPr>
              <w:t xml:space="preserve"> w</w:t>
            </w:r>
            <w:r>
              <w:rPr/>
              <w:t xml:space="preserve"> dniu 17 grudnia 2018 r. </w:t>
            </w:r>
            <w:r>
              <w:rPr>
                <w:i/>
              </w:rPr>
              <w:t>Europejskim Kodeksem Łączności Elektronicznej</w:t>
            </w:r>
            <w:r>
              <w:rPr/>
              <w:t xml:space="preserve"> Ministerstwo Spraw Wewnętrznych i Administracji zgłasza gotowość do podjęcia kompleksowych prac nad ustaleniem konieczności wprowadzenia zmian w obszarze łączności elektronicznej nie tylko w zakresie systemu powiadamiania ratunkowego, ale przede wszystkim w przepisach z zakresu telekomunikacji. W obszarze powiadamiania ratunkowego najistotniejsze zmiany dotyczyć powinny zagadnienia lokalizacji osoby wykonującej połączenie alarmowe, w tym pozyskanie danych pochodzących z użytego do połączenia urządzenia końcowego, jeśli zapewnia ono takie możliwości. 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43:00Z</dcterms:created>
  <dc:creator>BAF</dc:creator>
  <dc:description/>
  <cp:keywords/>
  <dc:language>en-US</dc:language>
  <cp:lastModifiedBy>Langner Agata</cp:lastModifiedBy>
  <dcterms:modified xsi:type="dcterms:W3CDTF">2020-01-30T12:13:00Z</dcterms:modified>
  <cp:revision>6</cp:revision>
  <dc:subject/>
  <dc:title/>
</cp:coreProperties>
</file>